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ience 9 Exam Review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mistry:</w:t>
      </w:r>
    </w:p>
    <w:p>
      <w:pPr>
        <w:pStyle w:val="ListParagraph"/>
        <w:numPr>
          <w:ilvl w:val="0"/>
          <w:numId w:val="5"/>
        </w:numPr>
        <w:rPr/>
      </w:pPr>
      <w:r>
        <w:rPr/>
        <w:t>Recognize laboratory equipment such as beakers, test tubes, graduated cylinders, ...</w:t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Review WHMIS and Lab Safety procedures.</w:t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Label the following WHMIS symbols.</w:t>
        <w:br/>
      </w:r>
      <w:bookmarkStart w:id="0" w:name="%23TOP"/>
      <w:bookmarkEnd w:id="0"/>
      <w:r>
        <w:rPr>
          <w:rFonts w:cs="Arial" w:ascii="Arial" w:hAnsi="Arial"/>
          <w:color w:val="0000FF"/>
        </w:rPr>
        <w:drawing>
          <wp:inline distT="0" distB="0" distL="0" distR="0">
            <wp:extent cx="1085850" cy="1094105"/>
            <wp:effectExtent l="0" t="0" r="0" b="0"/>
            <wp:docPr id="1" name="ipfHDptjHXL4-Hmn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HDptjHXL4-Hmn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113155" cy="1124585"/>
            <wp:effectExtent l="0" t="0" r="0" b="0"/>
            <wp:docPr id="2" name="ipfej0l-cM2ej_nz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ej0l-cM2ej_nz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181735" cy="1181735"/>
            <wp:effectExtent l="0" t="0" r="0" b="0"/>
            <wp:docPr id="3" name="ipfe-bakRfkj3I44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e-bakRfkj3I44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____________</w:t>
        <w:tab/>
        <w:tab/>
        <w:tab/>
        <w:t xml:space="preserve">    ____________</w:t>
        <w:tab/>
        <w:tab/>
        <w:tab/>
        <w:t xml:space="preserve">    ____________</w:t>
        <w:br/>
        <w:br/>
        <w:br/>
      </w:r>
      <w:r>
        <w:rPr>
          <w:rFonts w:cs="Arial" w:ascii="Arial" w:hAnsi="Arial"/>
          <w:color w:val="0000FF"/>
        </w:rPr>
        <w:drawing>
          <wp:inline distT="0" distB="0" distL="0" distR="0">
            <wp:extent cx="1036320" cy="1036320"/>
            <wp:effectExtent l="0" t="0" r="0" b="0"/>
            <wp:docPr id="4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094105" cy="1085850"/>
            <wp:effectExtent l="0" t="0" r="0" b="0"/>
            <wp:docPr id="5" name="ipfsZgGAcG6o_TU1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fsZgGAcG6o_TU1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143635" cy="1162685"/>
            <wp:effectExtent l="0" t="0" r="0" b="0"/>
            <wp:docPr id="6" name="ipfxkOCqvRyAe-wdM: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fxkOCqvRyAe-wdM: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</w:t>
        <w:br/>
        <w:t xml:space="preserve">   ____________</w:t>
        <w:tab/>
        <w:tab/>
        <w:t xml:space="preserve">     ____________</w:t>
        <w:tab/>
        <w:tab/>
        <w:tab/>
        <w:t>_____________</w:t>
        <w:br/>
        <w:br/>
        <w:tab/>
        <w:tab/>
        <w:tab/>
        <w:br/>
      </w:r>
      <w:r>
        <w:rPr>
          <w:rFonts w:cs="Arial" w:ascii="Arial" w:hAnsi="Arial"/>
          <w:color w:val="0000FF"/>
        </w:rPr>
        <w:drawing>
          <wp:inline distT="0" distB="0" distL="0" distR="0">
            <wp:extent cx="885825" cy="885825"/>
            <wp:effectExtent l="0" t="0" r="0" b="0"/>
            <wp:docPr id="7" name="ipfjghYEV47J3muWM: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pfjghYEV47J3muWM: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808990" cy="808990"/>
            <wp:effectExtent l="0" t="0" r="0" b="0"/>
            <wp:docPr id="8" name="ipfoBgkaFdqBfLX6M: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pfoBgkaFdqBfLX6M: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</w:r>
      <w:r>
        <w:rPr/>
        <w:br/>
        <w:t>____________</w:t>
        <w:tab/>
        <w:tab/>
        <w:tab/>
        <w:t>____________</w:t>
      </w:r>
    </w:p>
    <w:p>
      <w:pPr>
        <w:pStyle w:val="ListParagraph"/>
        <w:ind w:left="360" w:hanging="0"/>
        <w:rPr/>
      </w:pPr>
      <w:r>
        <w:rP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Explain the difference between physical and chemical properties and give an example of each.</w:t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Look around you. Select two different objects and describe as many of their physical properties as possible. Ex: Chair – blue and black in color, malleable, etc…</w:t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Describe the difference between a physical and chemical change. Give an example of each.</w:t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What are the five clues that indicate a chemical change has occurred. </w:t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List the three types of corrosion.</w:t>
      </w:r>
    </w:p>
    <w:p>
      <w:pPr>
        <w:pStyle w:val="ListParagraph"/>
        <w:ind w:left="360" w:hanging="0"/>
        <w:rPr/>
      </w:pPr>
      <w:r>
        <w:rPr/>
        <w:br/>
        <w:br/>
        <w:br/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01"/>
        <w:gridCol w:w="1222"/>
        <w:gridCol w:w="1202"/>
        <w:gridCol w:w="2415"/>
        <w:gridCol w:w="1223"/>
        <w:gridCol w:w="1101"/>
      </w:tblGrid>
      <w:tr>
        <w:trPr>
          <w:trHeight w:val="77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roup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etal/Nonmeta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amil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</w:tr>
      <w:tr>
        <w:trPr>
          <w:trHeight w:val="75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Zin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rPr/>
      </w:pPr>
      <w:r>
        <w:rPr/>
        <w:t>Complete the following tables.</w:t>
        <w:br/>
        <w:br/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383"/>
        <w:gridCol w:w="1402"/>
        <w:gridCol w:w="1376"/>
        <w:gridCol w:w="1427"/>
        <w:gridCol w:w="1393"/>
        <w:gridCol w:w="1429"/>
      </w:tblGrid>
      <w:tr>
        <w:trPr>
          <w:trHeight w:val="77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tomic Numbe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tomic Mas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#  of Electron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# of Proton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# of Neutrons</w:t>
            </w:r>
          </w:p>
        </w:tc>
      </w:tr>
      <w:tr>
        <w:trPr>
          <w:trHeight w:val="48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360" w:hanging="0"/>
        <w:rPr/>
      </w:pPr>
      <w:r>
        <w:rPr/>
        <w:br/>
        <w:br/>
      </w:r>
    </w:p>
    <w:p>
      <w:pPr>
        <w:pStyle w:val="ListParagraph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276860</wp:posOffset>
                </wp:positionV>
                <wp:extent cx="914400" cy="571500"/>
                <wp:effectExtent l="10160" t="8255" r="107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2.75pt;margin-top:21.8pt;width:71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omplete the fire triangle below.</w:t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State the four principles of the Particle Theory of Matter.  </w:t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Determine the number of atoms in each of the following compounds.</w:t>
      </w:r>
    </w:p>
    <w:p>
      <w:pPr>
        <w:pStyle w:val="ListParagraph"/>
        <w:numPr>
          <w:ilvl w:val="1"/>
          <w:numId w:val="5"/>
        </w:numPr>
        <w:rPr/>
      </w:pPr>
      <w:r>
        <w:rPr/>
        <w:t>NaPO</w:t>
      </w:r>
      <w:r>
        <w:rPr>
          <w:vertAlign w:val="subscript"/>
        </w:rPr>
        <w:t>4</w:t>
      </w:r>
      <w:r>
        <w:rPr/>
        <w:br/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3CH</w:t>
      </w:r>
      <w:r>
        <w:rPr>
          <w:vertAlign w:val="subscript"/>
        </w:rPr>
        <w:t>4</w:t>
      </w:r>
      <w:r>
        <w:rP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Fill – In – The –Blanks.</w:t>
        <w:br/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There are over 100 elements therefore there are over 100 kinds of _____________. </w:t>
        <w:br/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Molecules form when two or more elements join together.  When molecules contain the same types of atoms we tend to call them ______________________, and when they contain different types of atoms we refer to them as ____________________. </w:t>
        <w:br/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This element contains 17 protons, it must also have _______ electrons.  The name of this element is ___________. </w:t>
        <w:tab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Explain the significance of chemical symbols and chemical formulas in the world of science. </w:t>
        <w:br/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Define the following terms</w:t>
      </w:r>
    </w:p>
    <w:p>
      <w:pPr>
        <w:pStyle w:val="ListParagraph"/>
        <w:numPr>
          <w:ilvl w:val="1"/>
          <w:numId w:val="5"/>
        </w:numPr>
        <w:rPr/>
      </w:pPr>
      <w:r>
        <w:rPr/>
        <w:t>Heterogeneous mixture</w:t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Homogeneous mixture</w:t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Solution</w:t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Element</w:t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Compound</w:t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Pure Substance</w:t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List two flammable and two non-flammable objects.</w:t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Construct a Bohr Rutherford Diagram for:</w:t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Nitrogen</w:t>
        <w:br/>
        <w:br/>
        <w:br/>
      </w:r>
    </w:p>
    <w:p>
      <w:pPr>
        <w:pStyle w:val="ListParagraph"/>
        <w:ind w:left="1440" w:hanging="0"/>
        <w:rPr/>
      </w:pPr>
      <w:r>
        <w:rPr/>
        <w:br/>
        <w:br/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Silicon</w:t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Express the following in standard atomic notation</w:t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Calcium</w:t>
        <w:br/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Neon</w:t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Construct a hook and ball diagram to represent the bonding of the following elements.  Be sure to write the name and formula of the compound formed.</w:t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Potassium and Sulfur</w:t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1"/>
          <w:numId w:val="5"/>
        </w:numPr>
        <w:rPr/>
      </w:pPr>
      <w:r>
        <w:rPr/>
        <w:t>Beryllium and Nitrogen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Answer the five following questions for the molecules listed below.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i/>
          <w:i/>
        </w:rPr>
      </w:pPr>
      <w:r>
        <w:rPr>
          <w:i/>
        </w:rPr>
        <w:t>Which elements are required to construct the molecule?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i/>
          <w:i/>
        </w:rPr>
      </w:pPr>
      <w:r>
        <w:rPr>
          <w:i/>
        </w:rPr>
        <w:t>How many atoms, in total, are required to construct the molecule?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i/>
          <w:i/>
        </w:rPr>
      </w:pPr>
      <w:r>
        <w:rPr>
          <w:i/>
        </w:rPr>
        <w:t>How many atoms, of each element, are required to construct the molecule?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i/>
          <w:i/>
        </w:rPr>
      </w:pPr>
      <w:r>
        <w:rPr>
          <w:i/>
        </w:rPr>
        <w:t>What is the ratio of each type of atom in the molecule?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i/>
          <w:i/>
        </w:rPr>
      </w:pPr>
      <w:r>
        <w:rPr>
          <w:i/>
        </w:rPr>
        <w:t>What is the mass of the molecule?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4K</w:t>
      </w:r>
      <w:r>
        <w:rPr>
          <w:vertAlign w:val="subscript"/>
        </w:rPr>
        <w:t>2</w:t>
      </w:r>
      <w:r>
        <w:rPr/>
        <w:t>O</w:t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4"/>
        </w:numPr>
        <w:rPr/>
      </w:pPr>
      <w:r>
        <w:rPr/>
        <w:t>CH</w:t>
      </w:r>
      <w:r>
        <w:rPr>
          <w:vertAlign w:val="subscript"/>
        </w:rPr>
        <w:t>3</w:t>
      </w:r>
      <w:r>
        <w:rPr/>
        <w:t>NCl</w:t>
      </w:r>
      <w:r>
        <w:rPr>
          <w:vertAlign w:val="subscript"/>
        </w:rPr>
        <w:t>2</w:t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9850</wp:posOffset>
                </wp:positionH>
                <wp:positionV relativeFrom="paragraph">
                  <wp:posOffset>217170</wp:posOffset>
                </wp:positionV>
                <wp:extent cx="1390650" cy="1383030"/>
                <wp:effectExtent l="6350" t="5080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383120"/>
                        </a:xfrm>
                        <a:custGeom>
                          <a:avLst/>
                          <a:gdLst>
                            <a:gd name="textAreaLeft" fmla="*/ 173160 w 788400"/>
                            <a:gd name="textAreaRight" fmla="*/ 615240 w 788400"/>
                            <a:gd name="textAreaTop" fmla="*/ 172440 h 784080"/>
                            <a:gd name="textAreaBottom" fmla="*/ 611640 h 78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05.5pt;margin-top:17.1pt;width:109.45pt;height:108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our liquids are poured into a glass. Place the liquids in the glass in the appropriate order.</w:t>
        <w:br/>
        <w:br/>
        <w:t>Liquid A: 1.2 g/cm</w:t>
      </w:r>
      <w:r>
        <w:rPr>
          <w:vertAlign w:val="superscript"/>
        </w:rPr>
        <w:t>3</w:t>
      </w:r>
      <w:r>
        <w:rPr/>
        <w:br/>
        <w:t>Liquid B: 3.0 g/ml</w:t>
        <w:br/>
        <w:t>Liquid C: 0.9 g/cm</w:t>
      </w:r>
      <w:r>
        <w:rPr>
          <w:vertAlign w:val="superscript"/>
        </w:rPr>
        <w:t>3</w:t>
      </w:r>
      <w:r>
        <w:rPr/>
        <w:br/>
        <w:t>Liquid D: 2.4 g/ml</w:t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A DVD has a mass of 2.1 grams and occupies a volume of 5 ml.  Calculate the density of the DVD.</w:t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A marble is placed into a beaker that originally contained 6 ml of water.  When the marble is placed in the beaker the volume increases to 8 ml.  Calculate the mass of the marble if it has a density of 2 g/ml.</w:t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/>
        <w:t>A picture frame has a mass of 5 g and a density of 3.4 g/cm</w:t>
      </w:r>
      <w:r>
        <w:rPr>
          <w:vertAlign w:val="superscript"/>
        </w:rPr>
        <w:t>3</w:t>
      </w:r>
      <w:r>
        <w:rPr/>
        <w:t xml:space="preserve">.  Calculate the volume this picture frame would occupy.  </w:t>
      </w:r>
    </w:p>
    <w:p>
      <w:pPr>
        <w:pStyle w:val="ListParagraph"/>
        <w:rPr>
          <w:b/>
          <w:b/>
        </w:rPr>
      </w:pPr>
      <w:r>
        <w:rPr/>
        <w:br/>
        <w:br/>
      </w:r>
      <w:r>
        <w:br w:type="page"/>
      </w:r>
    </w:p>
    <w:p>
      <w:pPr>
        <w:pStyle w:val="ListParagraph"/>
        <w:rPr>
          <w:b/>
          <w:b/>
        </w:rPr>
      </w:pPr>
      <w:r>
        <w:rPr>
          <w:b/>
        </w:rPr>
        <w:t>Biology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/>
      </w:pPr>
      <w:r>
        <w:rPr/>
        <w:t>Label the animal, plant, microscope, cell cycle, and mitosis diagrams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/>
      </w:pPr>
      <w:r>
        <w:rPr/>
        <w:t>Explain the function of all the cell organelles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/>
      </w:pPr>
      <w:r>
        <w:rPr/>
        <w:t>List four examples of common carcinogens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Identify the appropriate type of microscope to use to study the subjects below.</w:t>
      </w:r>
    </w:p>
    <w:p>
      <w:pPr>
        <w:pStyle w:val="Normal"/>
        <w:numPr>
          <w:ilvl w:val="1"/>
          <w:numId w:val="2"/>
        </w:numPr>
        <w:rPr/>
      </w:pPr>
      <w:r>
        <w:rPr/>
        <w:t>Mitochondrion ________________</w:t>
      </w:r>
    </w:p>
    <w:p>
      <w:pPr>
        <w:pStyle w:val="Normal"/>
        <w:numPr>
          <w:ilvl w:val="1"/>
          <w:numId w:val="2"/>
        </w:numPr>
        <w:rPr/>
      </w:pPr>
      <w:r>
        <w:rPr/>
        <w:t>Ant head _________________</w:t>
      </w:r>
    </w:p>
    <w:p>
      <w:pPr>
        <w:pStyle w:val="Normal"/>
        <w:numPr>
          <w:ilvl w:val="1"/>
          <w:numId w:val="2"/>
        </w:numPr>
        <w:rPr/>
      </w:pPr>
      <w:r>
        <w:rPr/>
        <w:t>Living chloroplast ________________</w:t>
      </w:r>
    </w:p>
    <w:p>
      <w:pPr>
        <w:pStyle w:val="Normal"/>
        <w:numPr>
          <w:ilvl w:val="1"/>
          <w:numId w:val="2"/>
        </w:numPr>
        <w:rPr/>
      </w:pPr>
      <w:r>
        <w:rPr/>
        <w:t>Dead animal cell 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>Explain the process of cloning and two common misconceptions.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Fill - In – The – Blank:</w:t>
      </w:r>
    </w:p>
    <w:p>
      <w:pPr>
        <w:pStyle w:val="Normal"/>
        <w:numPr>
          <w:ilvl w:val="1"/>
          <w:numId w:val="2"/>
        </w:numPr>
        <w:rPr/>
      </w:pPr>
      <w:r>
        <w:rPr/>
        <w:t>_____________ is a term used to describe a specific part of genetic material that codes for a particular trait?</w:t>
      </w:r>
    </w:p>
    <w:p>
      <w:pPr>
        <w:pStyle w:val="Normal"/>
        <w:numPr>
          <w:ilvl w:val="1"/>
          <w:numId w:val="2"/>
        </w:numPr>
        <w:rPr/>
      </w:pPr>
      <w:r>
        <w:rPr/>
        <w:t>XX is used to denote a _________________ while XY is used to denote a ________________.</w:t>
      </w:r>
    </w:p>
    <w:p>
      <w:pPr>
        <w:pStyle w:val="Normal"/>
        <w:numPr>
          <w:ilvl w:val="1"/>
          <w:numId w:val="2"/>
        </w:numPr>
        <w:rPr/>
      </w:pPr>
      <w:r>
        <w:rPr/>
        <w:t>Billy examines a flowering plant’s leaf cells and finds that there are 68 chromosomes in the cell.  How many chromosomes are in the plant’s pollen cells (sex cells)? __________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structure responsible for storing proteins until they are needed by the cell is the _______________________. </w:t>
      </w:r>
    </w:p>
    <w:p>
      <w:pPr>
        <w:pStyle w:val="Normal"/>
        <w:numPr>
          <w:ilvl w:val="1"/>
          <w:numId w:val="2"/>
        </w:numPr>
        <w:rPr/>
      </w:pPr>
      <w:r>
        <w:rPr/>
        <w:t>The structure responsible for making protein in the cell is the _____________.</w:t>
      </w:r>
    </w:p>
    <w:p>
      <w:pPr>
        <w:pStyle w:val="Normal"/>
        <w:numPr>
          <w:ilvl w:val="1"/>
          <w:numId w:val="2"/>
        </w:numPr>
        <w:rPr/>
      </w:pPr>
      <w:r>
        <w:rPr/>
        <w:t>_________________ is a group of diseases characterized by rapid unregulated cell growth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why DNA is so important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05375</wp:posOffset>
            </wp:positionH>
            <wp:positionV relativeFrom="paragraph">
              <wp:posOffset>-99695</wp:posOffset>
            </wp:positionV>
            <wp:extent cx="1612900" cy="16192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The correct sequence of events in figure 1 is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Explain how plant cells are different from animal cells. (Give a minimum of 3 differences between the two types of cells)</w:t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the terms chromosomes, DNA, and genes. Explain how these terms are related.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Label the following diagram of a chromosome.</w:t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08990" cy="1382395"/>
            <wp:effectExtent l="0" t="0" r="0" b="0"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409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Multiple Choice:</w:t>
      </w:r>
    </w:p>
    <w:p>
      <w:pPr>
        <w:pStyle w:val="Normal"/>
        <w:numPr>
          <w:ilvl w:val="1"/>
          <w:numId w:val="2"/>
        </w:numPr>
        <w:rPr/>
      </w:pPr>
      <w:r>
        <w:rPr/>
        <w:t>Which of the following shows the most logical organization of terms?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NA </w:t>
      </w:r>
      <w:r>
        <w:rPr>
          <w:rFonts w:cs="Century Gothic" w:ascii="Century Gothic" w:hAnsi="Century Gothic"/>
        </w:rPr>
        <w:t>→ Genes → Chromosome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hromosomes </w:t>
      </w:r>
      <w:r>
        <w:rPr>
          <w:rFonts w:cs="Century Gothic" w:ascii="Century Gothic" w:hAnsi="Century Gothic"/>
        </w:rPr>
        <w:t>→ DNA → Genes</w:t>
      </w:r>
    </w:p>
    <w:p>
      <w:pPr>
        <w:pStyle w:val="Normal"/>
        <w:numPr>
          <w:ilvl w:val="2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NA → Chromosomes →Gene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Gothic" w:ascii="Century Gothic" w:hAnsi="Century Gothic"/>
        </w:rPr>
        <w:t>Genes → DNA → Chromosomes</w:t>
        <w:br/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>Animal cells are different from plant cells in that</w:t>
      </w:r>
    </w:p>
    <w:p>
      <w:pPr>
        <w:pStyle w:val="Normal"/>
        <w:numPr>
          <w:ilvl w:val="2"/>
          <w:numId w:val="2"/>
        </w:numPr>
        <w:rPr/>
      </w:pPr>
      <w:r>
        <w:rPr/>
        <w:t>Animal cells have a cell wall and plant cells do not.</w:t>
      </w:r>
    </w:p>
    <w:p>
      <w:pPr>
        <w:pStyle w:val="Normal"/>
        <w:numPr>
          <w:ilvl w:val="2"/>
          <w:numId w:val="2"/>
        </w:numPr>
        <w:rPr/>
      </w:pPr>
      <w:r>
        <w:rPr/>
        <w:t>Plant cells have a nucleus and animal cells do not.</w:t>
      </w:r>
    </w:p>
    <w:p>
      <w:pPr>
        <w:pStyle w:val="Normal"/>
        <w:numPr>
          <w:ilvl w:val="2"/>
          <w:numId w:val="2"/>
        </w:numPr>
        <w:rPr/>
      </w:pPr>
      <w:r>
        <w:rPr/>
        <w:t>Animal cells have a chloroplast and plant cells do not.</w:t>
      </w:r>
    </w:p>
    <w:p>
      <w:pPr>
        <w:pStyle w:val="Normal"/>
        <w:numPr>
          <w:ilvl w:val="2"/>
          <w:numId w:val="2"/>
        </w:numPr>
        <w:rPr/>
      </w:pPr>
      <w:r>
        <w:rPr/>
        <w:t>Animal cells have a centriole and plant cells do not.</w:t>
      </w:r>
    </w:p>
    <w:p>
      <w:pPr>
        <w:pStyle w:val="Normal"/>
        <w:numPr>
          <w:ilvl w:val="0"/>
          <w:numId w:val="2"/>
        </w:numPr>
        <w:rPr/>
      </w:pPr>
      <w:r>
        <w:rPr/>
        <w:t>True or False</w:t>
      </w:r>
    </w:p>
    <w:p>
      <w:pPr>
        <w:pStyle w:val="Normal"/>
        <w:numPr>
          <w:ilvl w:val="1"/>
          <w:numId w:val="2"/>
        </w:numPr>
        <w:rPr/>
      </w:pPr>
      <w:r>
        <w:rPr/>
        <w:t>Hazardous chemicals can cause changes in the genetic code.</w:t>
      </w:r>
    </w:p>
    <w:p>
      <w:pPr>
        <w:pStyle w:val="Normal"/>
        <w:numPr>
          <w:ilvl w:val="1"/>
          <w:numId w:val="2"/>
        </w:numPr>
        <w:rPr/>
      </w:pPr>
      <w:r>
        <w:rPr/>
        <w:t>Cancer cells divide at a faster rate than normal cells.</w:t>
      </w:r>
    </w:p>
    <w:p>
      <w:pPr>
        <w:pStyle w:val="Normal"/>
        <w:numPr>
          <w:ilvl w:val="1"/>
          <w:numId w:val="2"/>
        </w:numPr>
        <w:rPr/>
      </w:pPr>
      <w:r>
        <w:rPr/>
        <w:t>DNA is made up of deoxyribonucleic aci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are cancer cells different from regular cells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hat is the significance of stem cells?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Explain what a mutation is and the three ways that a mutation can be classified?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Explain one mutation other than cancer that we have studied this year.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escribe the process of mitosis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mitosis and cytokinesis.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hat are the three main purposes of cell division?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Explain what occurs during the Interphase stage of the cell cycle.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efine the following terms</w:t>
      </w:r>
    </w:p>
    <w:p>
      <w:pPr>
        <w:pStyle w:val="Normal"/>
        <w:numPr>
          <w:ilvl w:val="1"/>
          <w:numId w:val="3"/>
        </w:numPr>
        <w:rPr/>
      </w:pPr>
      <w:r>
        <w:rPr/>
        <w:t>Asexual Reproduction</w:t>
        <w:br/>
      </w:r>
    </w:p>
    <w:p>
      <w:pPr>
        <w:pStyle w:val="Normal"/>
        <w:numPr>
          <w:ilvl w:val="1"/>
          <w:numId w:val="3"/>
        </w:numPr>
        <w:rPr/>
      </w:pPr>
      <w:r>
        <w:rPr/>
        <w:t>Sexual Reproduction</w:t>
        <w:br/>
      </w:r>
    </w:p>
    <w:p>
      <w:pPr>
        <w:pStyle w:val="Normal"/>
        <w:numPr>
          <w:ilvl w:val="1"/>
          <w:numId w:val="3"/>
        </w:numPr>
        <w:rPr/>
      </w:pPr>
      <w:r>
        <w:rPr/>
        <w:t>Sex Cells</w:t>
        <w:br/>
      </w:r>
    </w:p>
    <w:p>
      <w:pPr>
        <w:pStyle w:val="Normal"/>
        <w:numPr>
          <w:ilvl w:val="1"/>
          <w:numId w:val="3"/>
        </w:numPr>
        <w:rPr/>
      </w:pPr>
      <w:r>
        <w:rPr/>
        <w:t>Mitosis</w:t>
        <w:br/>
      </w:r>
    </w:p>
    <w:p>
      <w:pPr>
        <w:pStyle w:val="Normal"/>
        <w:numPr>
          <w:ilvl w:val="1"/>
          <w:numId w:val="3"/>
        </w:numPr>
        <w:rPr/>
      </w:pPr>
      <w:r>
        <w:rPr/>
        <w:t>Meiosis</w:t>
        <w:br/>
      </w:r>
    </w:p>
    <w:p>
      <w:pPr>
        <w:pStyle w:val="Normal"/>
        <w:numPr>
          <w:ilvl w:val="1"/>
          <w:numId w:val="3"/>
        </w:numPr>
        <w:rPr/>
      </w:pPr>
      <w:r>
        <w:rPr/>
        <w:t>Enucleated cell</w:t>
        <w:br/>
      </w:r>
    </w:p>
    <w:p>
      <w:pPr>
        <w:pStyle w:val="Normal"/>
        <w:numPr>
          <w:ilvl w:val="1"/>
          <w:numId w:val="3"/>
        </w:numPr>
        <w:rPr/>
      </w:pPr>
      <w:r>
        <w:rPr/>
        <w:t>DNA replication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Write the matching piece of code for the following section of a human chromosome.</w:t>
        <w:br/>
        <w:br/>
        <w:t>ATC</w:t>
        <w:tab/>
        <w:t>CGT</w:t>
        <w:tab/>
        <w:t>TTT</w:t>
        <w:tab/>
        <w:t>GTA</w:t>
        <w:br/>
        <w:br/>
      </w:r>
    </w:p>
    <w:p>
      <w:pPr>
        <w:pStyle w:val="Normal"/>
        <w:ind w:left="720" w:hanging="0"/>
        <w:rPr/>
      </w:pPr>
      <w:r>
        <w:rPr/>
        <w:br/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lectricity</w:t>
      </w:r>
    </w:p>
    <w:p>
      <w:pPr>
        <w:pStyle w:val="Normal"/>
        <w:numPr>
          <w:ilvl w:val="0"/>
          <w:numId w:val="1"/>
        </w:numPr>
        <w:rPr/>
      </w:pPr>
      <w:r>
        <w:rPr/>
        <w:t>List two common insulators and two common conductors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ist and explain the five manners in which an object can be electrically discharged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State the law of electric charges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why static electricity is more of a problem in the winter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the three methods that can be used to electrically charge an object.  Be sure to give an example of each method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 microwave has a resistance of 3 ohms and uses a current of 6 A.  Calculate the voltage required to operate the microwave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n electric heater runs on a voltage of 240 V with a resistance of 25 ohms.  Calculate the current running through the heater.</w:t>
        <w:br/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electric motor is attached in series to a resistor, and an open switch.</w:t>
      </w:r>
    </w:p>
    <w:p>
      <w:pPr>
        <w:pStyle w:val="Normal"/>
        <w:numPr>
          <w:ilvl w:val="1"/>
          <w:numId w:val="1"/>
        </w:numPr>
        <w:rPr/>
      </w:pPr>
      <w:r>
        <w:rPr/>
        <w:t>Draw the circuit.</w:t>
        <w:br/>
        <w:br/>
        <w:br/>
        <w:br/>
        <w:br/>
        <w:br/>
      </w:r>
    </w:p>
    <w:p>
      <w:pPr>
        <w:pStyle w:val="Normal"/>
        <w:ind w:left="144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Three, 10 ohm resistors are attached in parallel.  There is one dry cell and a switch.</w:t>
      </w:r>
    </w:p>
    <w:p>
      <w:pPr>
        <w:pStyle w:val="Normal"/>
        <w:numPr>
          <w:ilvl w:val="1"/>
          <w:numId w:val="1"/>
        </w:numPr>
        <w:rPr/>
      </w:pPr>
      <w:r>
        <w:rPr/>
        <w:t>Draw the circuit.</w:t>
        <w:br/>
        <w:br/>
        <w:br/>
        <w:br/>
      </w:r>
    </w:p>
    <w:p>
      <w:pPr>
        <w:pStyle w:val="Normal"/>
        <w:ind w:left="108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If a pair of glasses are rubbed with a silk cloth.  Which one of these items will be negatively charged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If a dog is brushed with a plastic comb and then the comb is touched to a doorknob.  What is the charge on the doorknob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raw a diagram showing how a lightning rod works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raw an example of a simple circuit using the following parts: electric circuit control device (switch), connectors (wire), electric load (motor), and a source of electrical energy (generator)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State the charge on the following particles</w:t>
      </w:r>
    </w:p>
    <w:p>
      <w:pPr>
        <w:pStyle w:val="Normal"/>
        <w:numPr>
          <w:ilvl w:val="1"/>
          <w:numId w:val="1"/>
        </w:numPr>
        <w:rPr/>
      </w:pPr>
      <w:r>
        <w:rPr/>
        <w:t>Protons</w:t>
      </w:r>
    </w:p>
    <w:p>
      <w:pPr>
        <w:pStyle w:val="Normal"/>
        <w:numPr>
          <w:ilvl w:val="1"/>
          <w:numId w:val="1"/>
        </w:numPr>
        <w:rPr/>
      </w:pPr>
      <w:r>
        <w:rPr/>
        <w:t>Neutrons</w:t>
      </w:r>
    </w:p>
    <w:p>
      <w:pPr>
        <w:pStyle w:val="Normal"/>
        <w:numPr>
          <w:ilvl w:val="1"/>
          <w:numId w:val="1"/>
        </w:numPr>
        <w:rPr/>
      </w:pPr>
      <w:r>
        <w:rPr/>
        <w:t>Electrons</w:t>
      </w:r>
    </w:p>
    <w:p>
      <w:pPr>
        <w:pStyle w:val="Normal"/>
        <w:numPr>
          <w:ilvl w:val="0"/>
          <w:numId w:val="1"/>
        </w:numPr>
        <w:rPr/>
      </w:pPr>
      <w:r>
        <w:rPr/>
        <w:t>Draw an example of an open and a closed circuit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the following terms: </w:t>
      </w:r>
    </w:p>
    <w:p>
      <w:pPr>
        <w:pStyle w:val="Normal"/>
        <w:numPr>
          <w:ilvl w:val="1"/>
          <w:numId w:val="1"/>
        </w:numPr>
        <w:rPr/>
      </w:pPr>
      <w:r>
        <w:rPr/>
        <w:t>Electrostatics</w:t>
        <w:br/>
      </w:r>
    </w:p>
    <w:p>
      <w:pPr>
        <w:pStyle w:val="Normal"/>
        <w:numPr>
          <w:ilvl w:val="1"/>
          <w:numId w:val="1"/>
        </w:numPr>
        <w:rPr/>
      </w:pPr>
      <w:r>
        <w:rPr/>
        <w:t>Current electricity</w:t>
        <w:br/>
      </w:r>
    </w:p>
    <w:p>
      <w:pPr>
        <w:pStyle w:val="Normal"/>
        <w:numPr>
          <w:ilvl w:val="1"/>
          <w:numId w:val="1"/>
        </w:numPr>
        <w:rPr/>
      </w:pPr>
      <w:r>
        <w:rPr/>
        <w:t>Static  electricity</w:t>
        <w:br/>
      </w:r>
    </w:p>
    <w:p>
      <w:pPr>
        <w:pStyle w:val="Normal"/>
        <w:numPr>
          <w:ilvl w:val="1"/>
          <w:numId w:val="1"/>
        </w:numPr>
        <w:rPr/>
      </w:pPr>
      <w:r>
        <w:rPr/>
        <w:t>Electroscope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nswer the following questions in reference to the figure below.</w:t>
      </w:r>
    </w:p>
    <w:p>
      <w:pPr>
        <w:pStyle w:val="Normal"/>
        <w:numPr>
          <w:ilvl w:val="1"/>
          <w:numId w:val="1"/>
        </w:numPr>
        <w:spacing w:lineRule="auto" w:line="240"/>
        <w:ind w:left="1434" w:hanging="357"/>
        <w:rPr/>
      </w:pPr>
      <w:r>
        <w:rPr/>
        <w:t>This is an example of a ___________________ circuit. (series, parallel)</w:t>
      </w:r>
    </w:p>
    <w:p>
      <w:pPr>
        <w:pStyle w:val="Normal"/>
        <w:numPr>
          <w:ilvl w:val="1"/>
          <w:numId w:val="1"/>
        </w:numPr>
        <w:spacing w:lineRule="auto" w:line="240"/>
        <w:ind w:left="1434" w:hanging="357"/>
        <w:rPr/>
      </w:pPr>
      <w:r>
        <w:rPr/>
        <w:t>This circuit is an example of a _______________ circuit. (complete, incomplete)</w:t>
      </w:r>
    </w:p>
    <w:p>
      <w:pPr>
        <w:pStyle w:val="Normal"/>
        <w:numPr>
          <w:ilvl w:val="1"/>
          <w:numId w:val="1"/>
        </w:numPr>
        <w:spacing w:lineRule="auto" w:line="240"/>
        <w:ind w:left="1434" w:hanging="357"/>
        <w:rPr/>
      </w:pPr>
      <w:r>
        <w:rPr/>
        <w:t>This circuit has _____________ loads.</w:t>
      </w:r>
    </w:p>
    <w:p>
      <w:pPr>
        <w:pStyle w:val="Normal"/>
        <w:numPr>
          <w:ilvl w:val="1"/>
          <w:numId w:val="1"/>
        </w:numPr>
        <w:spacing w:lineRule="auto" w:line="240"/>
        <w:ind w:left="1434" w:hanging="357"/>
        <w:rPr/>
      </w:pPr>
      <w:r>
        <w:rPr/>
        <w:t>The loads in this circuit are ______________________________________________.</w:t>
      </w:r>
    </w:p>
    <w:p>
      <w:pPr>
        <w:pStyle w:val="Normal"/>
        <w:numPr>
          <w:ilvl w:val="1"/>
          <w:numId w:val="1"/>
        </w:numPr>
        <w:spacing w:lineRule="auto" w:line="240"/>
        <w:ind w:left="1434" w:hanging="357"/>
        <w:rPr/>
      </w:pPr>
      <w:r>
        <w:rPr/>
        <w:t>The loads that are working are __________________________________.</w:t>
      </w:r>
    </w:p>
    <w:p>
      <w:pPr>
        <w:pStyle w:val="Normal"/>
        <w:numPr>
          <w:ilvl w:val="1"/>
          <w:numId w:val="1"/>
        </w:numPr>
        <w:spacing w:lineRule="auto" w:line="240"/>
        <w:ind w:left="1434" w:hanging="357"/>
        <w:rPr/>
      </w:pPr>
      <w:r>
        <w:rPr/>
        <w:t xml:space="preserve">The loads that are not working are ________________________________________. 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Complete the following tables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739"/>
        <w:gridCol w:w="733"/>
        <w:gridCol w:w="1101"/>
        <w:gridCol w:w="1834"/>
        <w:gridCol w:w="257"/>
        <w:gridCol w:w="1474"/>
        <w:gridCol w:w="1718"/>
      </w:tblGrid>
      <w:tr>
        <w:trPr/>
        <w:tc>
          <w:tcPr>
            <w:tcW w:w="72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</w:rPr>
            </w:pPr>
            <w:r>
              <w:rPr>
                <w:b/>
              </w:rPr>
              <w:t>More Resistanc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</w:rPr>
            </w:pPr>
            <w:r>
              <w:rPr>
                <w:b/>
              </w:rPr>
              <w:t>Less Resistance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</w:rPr>
            </w:pPr>
            <w:r>
              <w:rPr>
                <w:b/>
              </w:rPr>
              <w:t>More Hea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</w:rPr>
            </w:pPr>
            <w:r>
              <w:rPr>
                <w:b/>
              </w:rPr>
              <w:t>Less Hea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ong Wir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hort Wir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hick Wir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hin Wir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pper Wir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ichrome Wir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easured In (Units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wer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Voltage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sistance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urrent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lectric Potential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ace</w:t>
      </w:r>
    </w:p>
    <w:p>
      <w:pPr>
        <w:pStyle w:val="Normal"/>
        <w:rPr/>
      </w:pPr>
      <w:r>
        <w:rPr/>
        <w:t>Please refer to the comparison sheet you completed for Earth and Mars.  All questions from the space unit will be focusing on the comparison of Earth and M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a/imgres?imgurl=http://www.worksafebc.com/publications/health_and_safety/whmis/assets/image/WHMIS2.JPG&amp;imgrefurl=http://www.worksafebc.com/publications/health_and_safety/whmis/pub_40_20_20_10.asp&amp;usg=__dzoqOIu3etnfppp1wXPw_2QbPe4=&amp;h=292&amp;w=289&amp;sz=30&amp;hl=en&amp;start=5&amp;tbnid=HDptjHXL4-HmnM:&amp;tbnh=115&amp;tbnw=114&amp;prev=/images%3Fq%3DWHMIS%2Bsymbols%26gbv%3D2%26hl%3Den%26safe%3Dstrict%26client%3Ddell-row%26channel%3Dca%26ad%3Dw5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a/imgres?imgurl=http://www.cads.ca/links/sym7.gif&amp;imgrefurl=http://www.cads.ca/links/SYMBOLS.HTM&amp;usg=__xw7sXhBAZFQZlQlNgZmzSjMa8zk=&amp;h=321&amp;w=319&amp;sz=4&amp;hl=en&amp;start=2&amp;tbnid=ej0l-cM2ej_nzM:&amp;tbnh=118&amp;tbnw=117&amp;prev=/images%3Fq%3DWHMIS%2Bsymbols%26gbv%3D2%26hl%3Den%26safe%3Dstrict%26client%3Ddell-row%26channel%3Dca%26ad%3Dw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a/imgres?imgurl=http://z.about.com/d/chemistry/1/0/A/h/reactivehazard.jpg&amp;imgrefurl=http://chemistry.about.com/od/healthsafety/ig/Laboratory-Safety-Signs/Reactive-Material-Symbol.htm&amp;usg=__yhqiMiH3IKWHVrSwrYuIvO_jtNQ=&amp;h=400&amp;w=400&amp;sz=14&amp;hl=en&amp;start=3&amp;tbnid=e-bakRfkj3I44M:&amp;tbnh=124&amp;tbnw=124&amp;prev=/images%3Fq%3DWHMIS%2Bsymbols%26gbv%3D2%26hl%3Den%26safe%3Dstrict%26client%3Ddell-row%26channel%3Dca%26ad%3Dw5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a/imgres?imgurl=https://info.uwaterloo.ca/infohs/hse/chemicals/whmis/images/WHMIS_B.png&amp;imgrefurl=https://info.uwaterloo.ca/infohs/whmis/hazard_symbols.html&amp;usg=__SDhV1noSqb3aDK1fDY6leyWa8pM=&amp;h=607&amp;w=608&amp;sz=50&amp;hl=en&amp;start=15&amp;tbnid=5m9_9G8jYU6W9M:&amp;tbnh=136&amp;tbnw=136&amp;prev=/images%3Fq%3DWHMIS%2Bsymbols%26gbv%3D2%26hl%3Den%26safe%3Dstrict%26client%3Ddell-row%26channel%3Dca%26ad%3Dw5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a/imgres?imgurl=http://www.worksafebc.com/publications/health_and_safety/whmis/assets/image/WHMIS1.JPG&amp;imgrefurl=http://www.worksafebc.com/publications/health_and_safety/whmis/pub_40_20_20_10.asp&amp;usg=__-GNxYoA3ULttOLKuWymNrdbvYS4=&amp;h=292&amp;w=295&amp;sz=26&amp;hl=en&amp;start=7&amp;tbnid=sZgGAcG6o_TU1M:&amp;tbnh=114&amp;tbnw=115&amp;prev=/images%3Fq%3DWHMIS%2Bsymbols%26gbv%3D2%26hl%3Den%26safe%3Dstrict%26client%3Ddell-row%26channel%3Dca%26ad%3Dw5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a/imgres?imgurl=http://www.no3.ca/school/ENG/images/WHMIS/biohazard.gif&amp;imgrefurl=http://www.no3.ca/school/ENG/es050.xhtml&amp;usg=__dNDRiRQg4JXlddSYceolxtCOq40=&amp;h=375&amp;w=370&amp;sz=13&amp;hl=en&amp;start=8&amp;tbnid=xkOCqvRyAe-wdM:&amp;tbnh=122&amp;tbnw=120&amp;prev=/images%3Fq%3DWHMIS%2Bsymbols%26gbv%3D2%26hl%3Den%26safe%3Dstrict%26client%3Ddell-row%26channel%3Dca%26ad%3Dw5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a/imgres?imgurl=http://www.greggkoval.com/images/whmis-SymbolD1_sm.gif&amp;imgrefurl=http://www.greggkoval.com/art-whmis.htm&amp;usg=__rkXIMr852A_VU8IuENWtiTIX7qM=&amp;h=138&amp;w=138&amp;sz=3&amp;hl=en&amp;start=26&amp;tbnid=jghYEV47J3muWM:&amp;tbnh=93&amp;tbnw=93&amp;prev=/images%3Fq%3DWHMIS%2Bsymbols%26gbv%3D2%26ndsp%3D21%26hl%3Den%26safe%3Dstrict%26client%3Ddell-row%26channel%3Dca%26sa%3DN%26ad%3Dw5%26start%3D21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ca/imgres?imgurl=http://www.biology.ualberta.ca/facilities/safety/uploads/images/symbol5.gif&amp;imgrefurl=http://www.biology.ualberta.ca/facilities/safety/%3FPage%3D1721&amp;usg=__SmupwVTBHF5rdV_cty-zKcMTqjQ=&amp;h=108&amp;w=108&amp;sz=3&amp;hl=en&amp;start=4&amp;tbnid=oBgkaFdqBfLX6M:&amp;tbnh=85&amp;tbnw=85&amp;prev=/images%3Fq%3DOxidizing%2Bsymbol%26gbv%3D2%26hl%3Den%26safe%3Dstrict%26client%3Ddell-row%26channel%3Dca%26ad%3Dw5" TargetMode="External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33:00Z</dcterms:created>
  <dc:creator>Amy</dc:creator>
  <dc:description/>
  <dc:language>en-US</dc:language>
  <cp:lastModifiedBy>Cook, Amy (ED06)</cp:lastModifiedBy>
  <cp:lastPrinted>2012-06-01T10:32:00Z</cp:lastPrinted>
  <dcterms:modified xsi:type="dcterms:W3CDTF">2012-06-01T13:33:00Z</dcterms:modified>
  <cp:revision>2</cp:revision>
  <dc:subject/>
  <dc:title>Science 9 Exam Review 2010</dc:title>
</cp:coreProperties>
</file>